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4678" w:hRule="atLeast"/>
        </w:trPr>
        <w:tc>
          <w:tcPr>
            <w:tcW w:w="5495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f</w:t>
            </w:r>
            <w:r>
              <w:rPr>
                <w:b/>
                <w:sz w:val="22"/>
                <w:szCs w:val="22"/>
                <w:u w:val="single"/>
              </w:rPr>
              <w:t xml:space="preserve">34@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krasfin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ПО 02280297 ОГРН 10224015077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/ КПП 2434001040 / 2434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Исх. № 744 от «21» августа 2018 года_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 Северо-Енисейского района</w:t>
            </w:r>
          </w:p>
          <w:p>
            <w:pPr>
              <w:pStyle w:val="Normal"/>
              <w:ind w:left="601" w:right="45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01" w:right="459" w:hanging="0"/>
              <w:rPr/>
            </w:pPr>
            <w:r>
              <w:rPr>
                <w:bCs/>
                <w:sz w:val="26"/>
                <w:szCs w:val="26"/>
              </w:rPr>
              <w:t xml:space="preserve">Временно исполняющему обязанности Главы Северо-Енисейского района, первый заместитель главы района </w:t>
            </w:r>
          </w:p>
          <w:p>
            <w:pPr>
              <w:pStyle w:val="Normal"/>
              <w:ind w:left="601" w:right="45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.Н. Рябцеву 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а ул., д. 48,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 Северо-Енисейский,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63282, Красноярский край 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правлении информации Финансового управления администрации Северо-Енисейского района для размещения на сайте Северо-Енисей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Уважаемый Алексей Николаевич</w:t>
      </w:r>
      <w:r>
        <w:rPr>
          <w:sz w:val="26"/>
          <w:szCs w:val="26"/>
        </w:rPr>
        <w:t>!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ламентом работы официального сайта Северо-Енисейского района в информационно-коммуникационной сети «Интернет», утвержденного в приложении № 3 к постановлению администрации Северо-Енисейского района 09.10.2017 № 386-п «Об официальном сайте Северо-Енисейского района», Финансовое управление администрации Северо-Енисейского района просит произвести уточнение информации на официальном сайте Северо-Енисейского района, а имен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Финансовое управление», «Бюджет района», «Бюджет на 2018 год  и плановый период 2019-2020 годов» добавить папку «Изменения на 17.08.2018» в соответствии с приложением к настоящему письму на электронном носителе в объеме 493 К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ам и бюджетному устройств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финансового управления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администрации Северо-Енисейского района</w:t>
        <w:tab/>
        <w:tab/>
        <w:tab/>
        <w:tab/>
        <w:t xml:space="preserve">          А.Э. Перепелиц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Султрекова Наталья Виталь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8 (39160) 21-1-61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19:00Z</dcterms:created>
  <dc:creator>ОАБП</dc:creator>
  <dc:description/>
  <cp:keywords/>
  <dc:language>en-US</dc:language>
  <cp:lastModifiedBy>User6</cp:lastModifiedBy>
  <cp:lastPrinted>2018-03-20T11:18:00Z</cp:lastPrinted>
  <dcterms:modified xsi:type="dcterms:W3CDTF">2018-08-22T04:32:00Z</dcterms:modified>
  <cp:revision>16</cp:revision>
  <dc:subject/>
  <dc:title>Российская Федерация</dc:title>
</cp:coreProperties>
</file>